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Roger Vol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15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 xml:space="preserve">Täitmistagatise tagastamise taotlus </w:t>
        <w:tab/>
      </w:r>
    </w:p>
    <w:p>
      <w:pPr>
        <w:pStyle w:val="Default"/>
        <w:jc w:val="both"/>
        <w:rPr/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/>
        <w:t xml:space="preserve">1-9/20/2253-1 </w:t>
      </w:r>
      <w:bookmarkEnd w:id="0"/>
      <w:r>
        <w:rPr>
          <w:lang w:val="et-EE"/>
        </w:rPr>
        <w:t xml:space="preserve">punktiga 6.8 palume vähendada täitmistagatist 50% võr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lepinguga on </w:t>
      </w:r>
      <w:r>
        <w:rPr/>
        <w:t>täitmistagatise summaks hetkel 307,16 eurot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täitmistagatisest tagastada 50%, so 153,58 eurot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15T08:3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